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Znalec: Ing.Bauer Vladimír, Vráto 78, 370 01 České Budějovic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adatel (objednavatel): Správa národního parku Šum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ční číslo: Ústní doh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  <w:t>Znalecký posudek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019-13/202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issan Pick Up DC 2,5 TDi RZ 2C8493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stránek: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odevzdaných vyhotovení: 2</w:t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. Úvodní část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Úloha znalce: </w:t>
      </w:r>
      <w:r>
        <w:rPr>
          <w:rFonts w:eastAsia="Arial Unicode MS"/>
        </w:rPr>
        <w:t>Určení obecné ceny.</w:t>
      </w:r>
    </w:p>
    <w:p>
      <w:pPr>
        <w:pStyle w:val="Normal"/>
        <w:rPr/>
      </w:pPr>
      <w:r>
        <w:rPr/>
        <w:t>2. Účel posudku:</w:t>
      </w:r>
      <w:r>
        <w:rPr>
          <w:rFonts w:eastAsia="Arial Unicode MS"/>
        </w:rPr>
        <w:t>Podklady pro prodej.</w:t>
      </w:r>
    </w:p>
    <w:p>
      <w:pPr>
        <w:pStyle w:val="Normal"/>
        <w:rPr/>
      </w:pPr>
      <w:r>
        <w:rPr/>
        <w:t>3. Datum vyžádaní posudku: 22.07.2020</w:t>
      </w:r>
    </w:p>
    <w:p>
      <w:pPr>
        <w:pStyle w:val="Normal"/>
        <w:rPr/>
      </w:pPr>
      <w:r>
        <w:rPr/>
        <w:t>4. Datum, ke kterému je posudek vypracován: 22.07.2020</w:t>
      </w:r>
    </w:p>
    <w:p>
      <w:pPr>
        <w:pStyle w:val="Normal"/>
        <w:rPr/>
      </w:pPr>
      <w:r>
        <w:rPr/>
        <w:t xml:space="preserve">5. Podklady pro vypracování posudku: 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TP,podklady zadavatele,výchozí ceny AUDATEX,archiv znalce.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I. Nález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 Identifikace vozidl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Kategorie vozidla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užitková vozidla, jejich modifikace, speciální užitková vozidla a jejich podvozky (kategorie N) N1G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Značka a typ vozidla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issan Pick Up Double cab 2,5 TDi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Výrobce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issa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Rok výroby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200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Zdvihový objem válců motoru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2488 cm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Maximální výkon motoru/otáčky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98 kW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ředepsané palivo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afta motorová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atum prvního uvedení do provozu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23.11.200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SPZ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2C8493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ržitel dle TP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práva národního parku Šumav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očet předcházejících držitelů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Technický průkaz č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BG29042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Osvědčení OTP č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epřadlože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latnost TK do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4.10.2021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latnost emisní kontroly do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4.10.20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ýrobní čísla:</w:t>
            </w:r>
            <w:r>
              <w:rPr/>
              <w:t xml:space="preserve">           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le TP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a vozidle se zjistilo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robní číslo vozidl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N1CPUD22U082977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N1CPUD22U082977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robní číslo karoséri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robní číslo motoru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YD2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YD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ujetých km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le tachometru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209034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le záznamů držitele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209034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le odhadu znalce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209034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očet zohledněných km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2090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.1 Údaje o opravách a poškození vozidla, opravách hlavních skupin a jejich výměně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Dle podkladů zadavatele běžné opravy a údržba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b/>
          <w:b/>
        </w:rPr>
      </w:pPr>
      <w:r>
        <w:rPr>
          <w:b/>
        </w:rPr>
        <w:t>2.1.2 Výbava vozidla</w:t>
      </w:r>
    </w:p>
    <w:p>
      <w:pPr>
        <w:pStyle w:val="Normal"/>
        <w:rPr/>
      </w:pPr>
      <w:r>
        <w:rPr>
          <w:u w:val="single"/>
        </w:rPr>
        <w:t>Sériová: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/>
        <w:t>Dle specifikace prodejce.Tažné zařízení.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b/>
        </w:rPr>
        <w:t>2.1.3 Technický stav skupin vozid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tor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S ohledem na skutečnost,že vozidlo bylo dlouhodobě odstaveno z provozu a aku baterie neumožňuje start,byl popis proveden na základě vizuální kontroly a ústního podání zadavatele.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Celkový vzhled, čistota:kompletní,nadměrně znečištěn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Olej v  systému mazání:dle měrky dostatečné množství,vizuálně bez mechanických nečistot ,zvýšená spotřeba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Start motoru: opakovaný,obtížný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olnoběh:nepravidelný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Běh v otáčkách: dtto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ýkon motoru:neměřen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Hlučnost: mírně zvýšená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Kompresní tlaky:neměřeny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Tlak oleje:dle kontrolky bez závad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El.příslušenství:kompletní,zvýšená poruchovost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Chladící systém a chladič:netěsnost charakteru vzlíná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alivový systém:dtto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ýfukové potrubí a tlumič výfuku:lokální ohniska počínající koroze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nezjištěno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 xml:space="preserve">Spojka: 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ůle pedálu:nadměrná-nutná oprava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Ovládací  mechanismus: funkč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Rozjezd vozidla:rovnoměrné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nezjištěno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evodovka + přídavná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Celkový vzhled, čistota:kompletní,nadměrně znečištěna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Hlučnost:ě zvýšená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Těsnost:netěsnost charakteru vzlíná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Řazení převodových stupňů:zvýšená vůle v kulise řaze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poškození:obtížné řazení 4x4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ední náprava + říze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Zavěšení/uložení:vůle v toleranci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Nápravnice, most, závěsná ramena:lokální koroze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érování, tlumiče pérování:snížená účinnost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Disky kol:lokální mechanické poškoze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-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Řízení: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Vůle zjištěná na volante: v povolené toleranci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Klouby řídícího ústrojenství:úměrné vůle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řevodka řízení:funkč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-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ní náprava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 xml:space="preserve">Zavěšení/uložení:vůle v povolené toleranci 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Ložiska kol: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-vůle: úměrné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-hlučnost: mírně zvýšená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Nápravnice, most, závěsná ramena:ohniska lokální koroze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Pérování, tlumiče pérování:snížená účinnost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Disky kol:lokální mechanické poškoze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-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ám s příslušenstvím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oškození laku v celé ploše,výrazná korozivní ohniska,oprava podélníku za kabinou.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abina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Lak:barva  červená-základní,lak lokálně mechanicky poškozen,snížený lesk.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Lokální deformace,mechanické poškození laku,ohniska prostupující koroze.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Zasklení kompletní.Bodové poškození čelního skla.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ýbava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Lokální poškození plastových dílů,prosezený sedák řidiče,úměrně znečištěný.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ástavba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Laminétová demontovatelná nástavba nad nákladnovou plochou.Lokální mechanické poškození.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neumatiky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>- lepší: přirážka 32.82 %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II. Posudek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1 Výpočet základní amortiz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a provozu (měsíce): 175.97</w:t>
      </w:r>
    </w:p>
    <w:p>
      <w:pPr>
        <w:pStyle w:val="Normal"/>
        <w:rPr/>
      </w:pPr>
      <w:r>
        <w:rPr/>
        <w:t>Předpokládaný roční km.výkon: 30000</w:t>
      </w:r>
    </w:p>
    <w:p>
      <w:pPr>
        <w:pStyle w:val="Normal"/>
        <w:rPr/>
      </w:pPr>
      <w:r>
        <w:rPr/>
        <w:t>Koeficient km.výkonu: 0.400</w:t>
      </w:r>
    </w:p>
    <w:p>
      <w:pPr>
        <w:pStyle w:val="Normal"/>
        <w:rPr/>
      </w:pPr>
      <w:r>
        <w:rPr/>
        <w:drawing>
          <wp:inline distT="0" distB="0" distL="0" distR="0">
            <wp:extent cx="5760720" cy="25876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Rozdíl v počtu najetých kilometrů: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ind w:firstLine="2694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K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K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RKM</m:t>
        </m:r>
      </m:oMath>
      <w:r>
        <w:rPr/>
        <w:t xml:space="preserve">  </w:t>
      </w:r>
      <w:r>
        <w:rPr/>
        <w:t>[km]</w:t>
      </w:r>
    </w:p>
    <w:p>
      <w:pPr>
        <w:pStyle w:val="Normal"/>
        <w:tabs>
          <w:tab w:val="clear" w:pos="708"/>
          <w:tab w:val="right" w:pos="9070" w:leader="none"/>
        </w:tabs>
        <w:ind w:firstLine="2694"/>
        <w:rPr/>
      </w:pPr>
      <w:r>
        <w:rPr/>
        <w:tab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Koeficient vlivu skutečně najetých kilometrů: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firstLine="2694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A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K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KM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 </w:t>
      </w:r>
      <w:r>
        <w:rPr/>
        <w:t>[%]</w:t>
      </w:r>
    </w:p>
    <w:p>
      <w:pPr>
        <w:pStyle w:val="Normal"/>
        <w:tabs>
          <w:tab w:val="clear" w:pos="708"/>
          <w:tab w:val="right" w:pos="9072" w:leader="none"/>
        </w:tabs>
        <w:ind w:firstLine="2694"/>
        <w:rPr/>
      </w:pPr>
      <w:r>
        <w:rPr/>
        <w:tab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Celková základní amortizace vozidla: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THV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H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V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AV</m:t>
        </m:r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0" w:leader="none"/>
        </w:tabs>
        <w:ind w:firstLine="2977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Celková základní amortizace jednotlivých skupin: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 xml:space="preserve">                                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H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H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A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A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2" w:leader="none"/>
        </w:tabs>
        <w:ind w:firstLine="2977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Jestliže se VTHV=100%, celková základní amortizace vozidla: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V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AV</m:t>
        </m:r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2" w:leader="none"/>
        </w:tabs>
        <w:ind w:firstLine="297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2 Výpočet technické hodnoty vozid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lky výpočtů RKM a KAM</w:t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000"/>
        <w:gridCol w:w="1000"/>
        <w:gridCol w:w="1000"/>
        <w:gridCol w:w="800"/>
        <w:gridCol w:w="1200"/>
        <w:gridCol w:w="10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S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KM [km]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M [%]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 uvedení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V [%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[%]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zidl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90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99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3088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92.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11.20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000"/>
        <w:gridCol w:w="1000"/>
        <w:gridCol w:w="1000"/>
        <w:gridCol w:w="800"/>
        <w:gridCol w:w="1200"/>
        <w:gridCol w:w="10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S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KM [km]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M [%]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atum uvedení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V [%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[%]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r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90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96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0.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11.20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94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vodovka + přídavn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90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96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0.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11.20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94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ní náprava + řízení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90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96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0.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11.20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94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ní náprav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90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96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0.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11.20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94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ám s příslušenství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90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96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0.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11.20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94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bin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90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96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0.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11.20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94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bav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90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96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0.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11.20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94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stavb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90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96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0.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.11.20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94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eumatik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  <w:t>Technická hodnota jednotlivých skupin vozidla:</w:t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H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f>
              <m:num/>
              <m:den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TH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Z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den>
            </m:f>
          </m:e>
        </m:eqAr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 [%]</w:t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  <w:t>Poměrná technická hodnota jednotlivých skupin vozidla:</w:t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  <w:tab/>
      </w:r>
    </w:p>
    <w:p>
      <w:pPr>
        <w:pStyle w:val="Normal"/>
        <w:tabs>
          <w:tab w:val="clear" w:pos="708"/>
          <w:tab w:val="right" w:pos="9070" w:leader="none"/>
        </w:tabs>
        <w:ind w:firstLine="2268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H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ind w:left="2410" w:hanging="2410"/>
        <w:rPr/>
      </w:pPr>
      <w:r>
        <w:rPr/>
        <w:t>Technická hodnota vozidla:</w:t>
      </w:r>
    </w:p>
    <w:p>
      <w:pPr>
        <w:pStyle w:val="Normal"/>
        <w:tabs>
          <w:tab w:val="clear" w:pos="708"/>
          <w:tab w:val="right" w:pos="9070" w:leader="none"/>
        </w:tabs>
        <w:ind w:firstLine="2410"/>
        <w:rPr/>
      </w:pPr>
      <w:r>
        <w:rPr/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H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H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lka výpočtu technické hodnoty vozidla</w:t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1100"/>
        <w:gridCol w:w="1100"/>
        <w:gridCol w:w="1100"/>
        <w:gridCol w:w="1100"/>
        <w:gridCol w:w="1100"/>
        <w:gridCol w:w="1100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D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TH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P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H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THS[%]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9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1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vodovka + přídavn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9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6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ní náprava + řízení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9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6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ní náprav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9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6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ám s příslušenství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9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75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bin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9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bav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9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stavb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9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76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eumatik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00 *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* Hodnota zadaná přímo.</w:t>
      </w:r>
    </w:p>
    <w:p>
      <w:pPr>
        <w:pStyle w:val="Normal"/>
        <w:jc w:val="right"/>
        <w:rPr/>
      </w:pPr>
      <w:r>
        <w:rPr/>
        <w:t>Technická hodnota vozidla: 15.21%</w:t>
      </w:r>
    </w:p>
    <w:p>
      <w:pPr>
        <w:pStyle w:val="Normal"/>
        <w:rPr/>
      </w:pPr>
      <w:r>
        <w:rPr/>
        <w:t>Ke dni: 22.07.20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3 Výpočet hodnoty mimořádné výbavy</w:t>
      </w:r>
    </w:p>
    <w:p>
      <w:pPr>
        <w:pStyle w:val="Normal"/>
        <w:rPr/>
      </w:pPr>
      <w:r>
        <w:rPr/>
        <w:t>Celkem HMVi: =  0 Kč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4 Stanovení výchozí hodnoty vozidla VHV</w:t>
      </w:r>
    </w:p>
    <w:p>
      <w:pPr>
        <w:pStyle w:val="Normal"/>
        <w:rPr/>
      </w:pPr>
      <w:r>
        <w:rPr/>
        <w:t>Výchozí hodnota vozidla: 629000 Kč</w:t>
      </w:r>
    </w:p>
    <w:p>
      <w:pPr>
        <w:pStyle w:val="Normal"/>
        <w:rPr/>
      </w:pPr>
      <w:r>
        <w:rPr/>
        <w:t>Hodnota je bez DPH</w:t>
      </w:r>
    </w:p>
    <w:p>
      <w:pPr>
        <w:pStyle w:val="Normal"/>
        <w:widowControl w:val="false"/>
        <w:autoSpaceDE w:val="false"/>
        <w:rPr/>
      </w:pPr>
      <w:r>
        <w:rPr/>
        <w:t>Zdroj databáze IBS Expe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5 Výpočet technické hodnoty vozidla vyjádřen v Kč- TH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Výpočet technické hodnoty vozidla vyjádřené v Kč:</w:t>
      </w:r>
    </w:p>
    <w:p>
      <w:pPr>
        <w:pStyle w:val="Normal"/>
        <w:tabs>
          <w:tab w:val="clear" w:pos="708"/>
          <w:tab w:val="right" w:pos="9070" w:leader="none"/>
        </w:tabs>
        <w:ind w:firstLine="2552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ind w:firstLine="2552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HKč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H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H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MV</m:t>
        </m:r>
      </m:oMath>
      <w:r>
        <w:rPr/>
        <w:t xml:space="preserve">  </w:t>
      </w:r>
      <w:r>
        <w:rPr/>
        <w:t>[Kč</w:t>
      </w:r>
      <w:r>
        <w:fldChar w:fldCharType="begin"/>
      </w:r>
      <w:r>
        <w:rPr/>
        <w:instrText xml:space="preserve"> XE "Sk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hodnota vozidla vyjádřená v Kč: THKč = 95647.00</w:t>
      </w:r>
    </w:p>
    <w:p>
      <w:pPr>
        <w:pStyle w:val="Normal"/>
        <w:rPr/>
      </w:pPr>
      <w:r>
        <w:rPr/>
        <w:t>Ke dni: 22.07.20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6 Určení koeficientu prodejnosti - KP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platnosti OTP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 = 1.0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poškození vozidla havárií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 = 1.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počtu držitelů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3 = 0.9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způsobu provozu vozidla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4 =  0.9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poptávky trhu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5 = 0.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eficient prodejnosti vozidla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P = 0.47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S ohledem na technický stav rámu vozidla vyžaduje oprava vysoké finanční nároky 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novení koeficientu prodejnosti:</w:t>
      </w:r>
    </w:p>
    <w:p>
      <w:pPr>
        <w:pStyle w:val="Normal"/>
        <w:tabs>
          <w:tab w:val="clear" w:pos="708"/>
          <w:tab w:val="right" w:pos="9070" w:leader="none"/>
        </w:tabs>
        <w:ind w:firstLine="2835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ind w:firstLine="2835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 </w:t>
      </w:r>
      <w:r>
        <w:rPr/>
        <w:t>[–]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7 Výpočet obecné hodnoty vozidla - OH a reprodukční pořizovací hodnoty vozidla RP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ýpočet obecné hodnoty vozidla:</w:t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ind w:firstLine="2694"/>
        <w:rPr/>
      </w:pPr>
      <w:r>
        <w:rPr>
          <w:rFonts w:cs="Times New Roman" w:ascii="Times New Roman" w:hAnsi="Times New Roman"/>
          <w:sz w:val="20"/>
          <w:szCs w:val="20"/>
          <w:lang w:val="cs-C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HKč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P</m:t>
        </m:r>
      </m:oMath>
      <w:r>
        <w:rPr>
          <w:rFonts w:cs="Times New Roman" w:ascii="Times New Roman" w:hAnsi="Times New Roman"/>
          <w:lang w:val="cs-CZ"/>
        </w:rPr>
        <w:t xml:space="preserve">  </w:t>
      </w:r>
      <w:r>
        <w:rPr>
          <w:rFonts w:cs="Times New Roman" w:ascii="Times New Roman" w:hAnsi="Times New Roman"/>
          <w:lang w:val="cs-CZ"/>
        </w:rPr>
        <w:t>[Kč</w:t>
      </w:r>
      <w:r>
        <w:fldChar w:fldCharType="begin"/>
      </w:r>
      <w:r>
        <w:rPr/>
        <w:instrText xml:space="preserve"> XE "S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lang w:val="cs-CZ"/>
        </w:rPr>
        <w:t>]</w:t>
        <w:tab/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ýpočet reprodukční pořizovací hodnoty vozidla:</w:t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ind w:firstLine="2694"/>
        <w:rPr>
          <w:rFonts w:ascii="Times New Roman" w:hAnsi="Times New Roman" w:cs="Times New Roman"/>
          <w:lang w:val="cs-CZ"/>
        </w:rPr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PH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Ob  </m:t>
        </m:r>
      </m:oMath>
      <w:r>
        <w:rPr/>
        <w:t>[Kč]</w:t>
      </w:r>
    </w:p>
    <w:p>
      <w:pPr>
        <w:pStyle w:val="Normal"/>
        <w:rPr/>
      </w:pPr>
      <w:r>
        <w:rPr/>
        <w:t>Obecná hodnota vozidla: 45766.00 Kč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HV[Kč]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Kč[Kč]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47.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P[-]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H[Kč]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66.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PH[Kč]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>
          <w:b/>
          <w:lang w:val="sk-SK"/>
        </w:rPr>
        <w:t>Obecná hodnota vozidla OH [Kč]:</w:t>
      </w:r>
      <w:r>
        <w:rPr>
          <w:lang w:val="sk-SK"/>
        </w:rPr>
        <w:t xml:space="preserve"> je hodnota představující částku, za kterou je vozidlo při volném prodeji na volném trhu v rozhodné době a rozhodném místě prodejné.</w:t>
      </w:r>
    </w:p>
    <w:p>
      <w:pPr>
        <w:pStyle w:val="Normal"/>
        <w:rPr/>
      </w:pPr>
      <w:r>
        <w:rPr>
          <w:b/>
          <w:lang w:val="sk-SK"/>
        </w:rPr>
        <w:t xml:space="preserve">Reprodukční pořizovací hodnota vozidla RPH[Kč]: </w:t>
      </w:r>
      <w:r>
        <w:rPr>
          <w:lang w:val="sk-SK"/>
        </w:rPr>
        <w:t>je hodnota představující částku, za kterou je možno  při volném způsobu nákupu na volném trhu v rozhodné době a rozhodném místě pořídit porovnatelné vozidlo.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V. Závě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becná hodnota vozidla: Nissan Pick Up Double cab 2,5 TDi , SPZ: 2C84930 , výrobní číslo vozidla: JN1CPUD22U0829777, představuje ke dni: 22.07.2020 částku: zaok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46 000,- Kč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u w:val="single"/>
        </w:rPr>
        <w:t>Slovem: čtyřicetšesttisíckorun český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Hodnota je bez DP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257300</wp:posOffset>
            </wp:positionH>
            <wp:positionV relativeFrom="paragraph">
              <wp:posOffset>257175</wp:posOffset>
            </wp:positionV>
            <wp:extent cx="3086100" cy="2171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V. Přílo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143000</wp:posOffset>
            </wp:positionH>
            <wp:positionV relativeFrom="paragraph">
              <wp:posOffset>-632460</wp:posOffset>
            </wp:positionV>
            <wp:extent cx="3655695" cy="27400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714500</wp:posOffset>
            </wp:positionH>
            <wp:positionV relativeFrom="paragraph">
              <wp:posOffset>87630</wp:posOffset>
            </wp:positionV>
            <wp:extent cx="2400300" cy="4572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714500</wp:posOffset>
            </wp:positionH>
            <wp:positionV relativeFrom="paragraph">
              <wp:posOffset>247650</wp:posOffset>
            </wp:positionV>
            <wp:extent cx="2400300" cy="21717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VI. Znalecká doložk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alecký posudek jsem vypracoval jako znalec jmenovaný rozhodnutím Krajského soudu v Českých Budějovicích ze dne 17.11.1987 č.j.1988/87 pro základní obor ekonomika,ceny a odhady strojů,přístrojů a výrobního zařízení.</w:t>
      </w:r>
    </w:p>
    <w:p>
      <w:pPr>
        <w:pStyle w:val="Normal"/>
        <w:rPr/>
      </w:pPr>
      <w:r>
        <w:rPr/>
        <w:t>Znalecký posudek je zapsán ve znaleckém deníku.</w:t>
      </w:r>
    </w:p>
    <w:p>
      <w:pPr>
        <w:pStyle w:val="Normal"/>
        <w:rPr/>
      </w:pPr>
      <w:r>
        <w:rPr/>
        <w:t>Znalečné a náhradu nákladů účtuji v souladu s přiloženou likvida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5640" cy="610870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10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0" w:leader="none"/>
      </w:tabs>
      <w:autoSpaceDE w:val="false"/>
      <w:outlineLvl w:val="0"/>
    </w:pPr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zorec">
    <w:name w:val="vzorec"/>
    <w:basedOn w:val="Normal"/>
    <w:qFormat/>
    <w:pPr>
      <w:widowControl w:val="false"/>
      <w:tabs>
        <w:tab w:val="clear" w:pos="708"/>
        <w:tab w:val="center" w:pos="4536" w:leader="none"/>
        <w:tab w:val="right" w:pos="8505" w:leader="none"/>
      </w:tabs>
      <w:autoSpaceDE w:val="false"/>
      <w:spacing w:lineRule="auto" w:line="480"/>
      <w:jc w:val="both"/>
    </w:pPr>
    <w:rPr>
      <w:rFonts w:ascii="Arial" w:hAnsi="Arial" w:cs="Arial"/>
      <w:lang w:val="sk-SK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9:57:00Z</dcterms:created>
  <dc:creator>Bauer</dc:creator>
  <dc:description/>
  <cp:keywords/>
  <dc:language>en-US</dc:language>
  <cp:lastModifiedBy>Bauer</cp:lastModifiedBy>
  <dcterms:modified xsi:type="dcterms:W3CDTF">2020-03-24T09:57:00Z</dcterms:modified>
  <cp:revision>2</cp:revision>
  <dc:subject/>
  <dc:title>Znalec: IBS expert s</dc:title>
</cp:coreProperties>
</file>